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Инструкция по работе с Диалогом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К прослушиванию диалога имеет смысл приступать только тогда, когда хорошо (хотя бы на 90%)  отработаны и освоены обе Программы «а» и «б». Диалог является своего рода тестом того, насколько хорошо вы освоили содержащийся в них материал. В отличие от Программ,  Диалог воспроизводится в естественном темпе разговорной речи и не имеет русского перевода. Он моделирует реальное общение персонажей, которые говорят о себе и своей семье, о работе и учебе, спорте, политике, о жизни вообще. Если вы хорошо поработали с Программами, Диалог не должен представлять особой сложности. Не расстраивайтесь, если при первом прослушивании вы поняли далеко не всё. Прослушайте его несколько раз. Повторять за диктором предложения в паузы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7:56:00Z</dcterms:created>
  <dc:creator>Светлана</dc:creator>
  <dc:description/>
  <cp:keywords/>
  <dc:language>en-US</dc:language>
  <cp:lastModifiedBy>Светлана</cp:lastModifiedBy>
  <dcterms:modified xsi:type="dcterms:W3CDTF">2011-09-07T18:04:00Z</dcterms:modified>
  <cp:revision>1</cp:revision>
  <dc:subject/>
  <dc:title>Инструкция по работе с Диалогом</dc:title>
</cp:coreProperties>
</file>