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ew Inside English Intermediate (Unit 8 – Holidays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1. Listening (Track 18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u w:val="single"/>
          <w:lang w:val="en-US"/>
        </w:rPr>
        <w:t>Before listening match the halves of the collocations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tour _________ </w:t>
        <w:tab/>
        <w:tab/>
        <w:t xml:space="preserve">a </w:t>
        <w:tab/>
        <w:t>the wor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swim ________ </w:t>
        <w:tab/>
        <w:tab/>
        <w:t xml:space="preserve">b </w:t>
        <w:tab/>
        <w:t>anima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cheap ________ </w:t>
        <w:tab/>
        <w:tab/>
        <w:t xml:space="preserve">c </w:t>
        <w:tab/>
        <w:t>gu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all over ______ </w:t>
        <w:tab/>
        <w:tab/>
        <w:t xml:space="preserve">d </w:t>
        <w:tab/>
        <w:t>fl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 greatest ______ </w:t>
        <w:tab/>
        <w:tab/>
        <w:t xml:space="preserve">e </w:t>
        <w:tab/>
        <w:t>in the sea</w:t>
      </w:r>
    </w:p>
    <w:p>
      <w:pPr>
        <w:pStyle w:val="Normal"/>
        <w:rPr>
          <w:lang w:val="en-US"/>
        </w:rPr>
      </w:pPr>
      <w:r>
        <w:rPr>
          <w:lang w:val="en-US"/>
        </w:rPr>
        <w:t>6 get __________</w:t>
        <w:tab/>
        <w:tab/>
        <w:t xml:space="preserve">f </w:t>
        <w:tab/>
        <w:t>challenge</w:t>
      </w:r>
    </w:p>
    <w:p>
      <w:pPr>
        <w:pStyle w:val="Normal"/>
        <w:rPr>
          <w:lang w:val="en-US"/>
        </w:rPr>
      </w:pPr>
      <w:r>
        <w:rPr>
          <w:lang w:val="en-US"/>
        </w:rPr>
        <w:t>7 wild _________</w:t>
        <w:tab/>
        <w:tab/>
        <w:t xml:space="preserve">g </w:t>
        <w:tab/>
        <w:t>lost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u w:val="single"/>
          <w:lang w:val="en-US"/>
        </w:rPr>
        <w:t>Listen to an interview with Melissa who is a travel journalist. Underline the things  Melissa is talking about. Tick the  things she mentions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</w:t>
        <w:tab/>
        <w:t>her favourite tr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</w:t>
        <w:tab/>
        <w:t>advice for people who want to be travel writ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</w:t>
        <w:tab/>
        <w:t>equipment she 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 </w:t>
        <w:tab/>
        <w:t>how tourism has cha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</w:t>
        <w:tab/>
        <w:t>how long she has been a travel writer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u w:val="single"/>
          <w:lang w:val="en-US"/>
        </w:rPr>
        <w:t>Listen again and answer the questions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How does Melissa feel about her travels?</w:t>
      </w:r>
    </w:p>
    <w:p>
      <w:pPr>
        <w:pStyle w:val="Normal"/>
        <w:rPr>
          <w:lang w:val="en-US"/>
        </w:rPr>
      </w:pPr>
      <w:r>
        <w:rPr>
          <w:lang w:val="en-US"/>
        </w:rPr>
        <w:t>2 When did she become a travel writer?</w:t>
      </w:r>
    </w:p>
    <w:p>
      <w:pPr>
        <w:pStyle w:val="Normal"/>
        <w:rPr>
          <w:lang w:val="en-US"/>
        </w:rPr>
      </w:pPr>
      <w:r>
        <w:rPr>
          <w:lang w:val="en-US"/>
        </w:rPr>
        <w:t>3 What is ‘the good thing’ about modern travel?</w:t>
      </w:r>
    </w:p>
    <w:p>
      <w:pPr>
        <w:pStyle w:val="Normal"/>
        <w:rPr>
          <w:lang w:val="en-US"/>
        </w:rPr>
      </w:pPr>
      <w:r>
        <w:rPr>
          <w:lang w:val="en-US"/>
        </w:rPr>
        <w:t>4 How has climbing Mount Everest changed?</w:t>
      </w:r>
    </w:p>
    <w:p>
      <w:pPr>
        <w:pStyle w:val="Normal"/>
        <w:rPr>
          <w:lang w:val="en-US"/>
        </w:rPr>
      </w:pPr>
      <w:r>
        <w:rPr>
          <w:lang w:val="en-US"/>
        </w:rPr>
        <w:t>5 Why does she mention Sandy Hill Pitman?</w:t>
      </w:r>
    </w:p>
    <w:p>
      <w:pPr>
        <w:pStyle w:val="Normal"/>
        <w:rPr>
          <w:lang w:val="en-US"/>
        </w:rPr>
      </w:pPr>
      <w:r>
        <w:rPr>
          <w:lang w:val="en-US"/>
        </w:rPr>
        <w:t>6 What two pieces of advice does she give to young travel wri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2. Read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Read the texts and tick the things travel agents do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  <w:tab/>
        <w:t>book flights for peop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  <w:tab/>
        <w:t>tell customers what documents they n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  <w:tab/>
        <w:t>tell customers get the plane seat that they w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</w:t>
        <w:tab/>
        <w:t>find cheap holi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 </w:t>
        <w:tab/>
        <w:t>help customers rent cars for their tr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 </w:t>
        <w:tab/>
        <w:t>tell people which plane to ge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Read the texts and mark true and false statements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It takes less than one hour to get from Detroit to Chicago.</w:t>
      </w:r>
    </w:p>
    <w:p>
      <w:pPr>
        <w:pStyle w:val="Normal"/>
        <w:rPr>
          <w:lang w:val="en-US"/>
        </w:rPr>
      </w:pPr>
      <w:r>
        <w:rPr>
          <w:lang w:val="en-US"/>
        </w:rPr>
        <w:t>2 One man was looking for his flight number on the aeroplanes.</w:t>
      </w:r>
    </w:p>
    <w:p>
      <w:pPr>
        <w:pStyle w:val="Normal"/>
        <w:rPr>
          <w:lang w:val="en-US"/>
        </w:rPr>
      </w:pPr>
      <w:r>
        <w:rPr>
          <w:lang w:val="en-US"/>
        </w:rPr>
        <w:t>3. A customer wanted to drive from Heathrow Airport to Namibia.</w:t>
      </w:r>
    </w:p>
    <w:p>
      <w:pPr>
        <w:pStyle w:val="Normal"/>
        <w:rPr>
          <w:lang w:val="en-US"/>
        </w:rPr>
      </w:pPr>
      <w:r>
        <w:rPr>
          <w:lang w:val="en-US"/>
        </w:rPr>
        <w:t>4 A woman didn’t want to sit neat a window because of her hair.</w:t>
      </w:r>
    </w:p>
    <w:p>
      <w:pPr>
        <w:pStyle w:val="Normal"/>
        <w:rPr>
          <w:lang w:val="en-US"/>
        </w:rPr>
      </w:pPr>
      <w:r>
        <w:rPr>
          <w:lang w:val="en-US"/>
        </w:rPr>
        <w:t>5 A businessman was going to Colombia for the first time.</w:t>
      </w:r>
    </w:p>
    <w:p>
      <w:pPr>
        <w:pStyle w:val="Normal"/>
        <w:rPr>
          <w:lang w:val="en-US"/>
        </w:rPr>
      </w:pPr>
      <w:r>
        <w:rPr>
          <w:lang w:val="en-US"/>
        </w:rPr>
        <w:t>6 One customer wanted to smoke on the plane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/>
        </w:rPr>
        <w:t>Choose and highlighten the correct option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>
          <w:i/>
          <w:lang w:val="en-US"/>
        </w:rPr>
        <w:t>Time zone</w:t>
      </w:r>
      <w:r>
        <w:rPr>
          <w:lang w:val="en-US"/>
        </w:rPr>
        <w:t xml:space="preserve"> mean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- an area where the clocks are set at a particular ti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a place where you go if you are l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 </w:t>
      </w:r>
      <w:r>
        <w:rPr>
          <w:i/>
          <w:lang w:val="en-US"/>
        </w:rPr>
        <w:t>Stopover</w:t>
      </w:r>
      <w:r>
        <w:rPr>
          <w:lang w:val="en-US"/>
        </w:rPr>
        <w:t xml:space="preserve"> mea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 the place where you finish the journe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a scheduled stop on a journey, before starting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 An </w:t>
      </w:r>
      <w:r>
        <w:rPr>
          <w:i/>
          <w:lang w:val="en-US"/>
        </w:rPr>
        <w:t>aisle</w:t>
      </w:r>
      <w:r>
        <w:rPr>
          <w:lang w:val="en-US"/>
        </w:rPr>
        <w:t xml:space="preserve"> seat in a plane i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 a seat next to the corridor (not close to the window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a seat next to the wind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 </w:t>
      </w:r>
      <w:r>
        <w:rPr>
          <w:i/>
          <w:lang w:val="en-US"/>
        </w:rPr>
        <w:t>Travel documents</w:t>
      </w:r>
      <w:r>
        <w:rPr>
          <w:lang w:val="en-US"/>
        </w:rPr>
        <w:t xml:space="preserve"> mea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a film about a holiday destinat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official papers you need when you trav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 </w:t>
      </w:r>
      <w:r>
        <w:rPr>
          <w:i/>
          <w:lang w:val="en-US"/>
        </w:rPr>
        <w:t>Long haul flight</w:t>
      </w:r>
      <w:r>
        <w:rPr>
          <w:lang w:val="en-US"/>
        </w:rPr>
        <w:t xml:space="preserve"> mea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a very large aeroplan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- flight from one continent to an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avel Agents’ true Stori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We asked travel agents to write in and tell us about funniest moments. Here are some of the stories.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d a client once who called from the airport, saying “How do I know which plane to get on?’ I asked him what he meant and he said, “I was told my plane was flight 554, but none of the planes have numbers on them.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customer was booking a seat on a plane. She asked for an aisle seat so that her hair wouldn’t get messed up by being near the window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man phoned me from Detroit. She wanted to know how it was possible that her flight from Detroit left at 8.20 a.m. and arrived in Chicago at 8.33 a.m. I explained that Chicago was an hour ahead of Detroit, but she didn’t understand the idea of time zones. Eventually, I just told her the plane was very fast. She was happy with th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businessman called me about travel documents for Colombia. I told him he needed a passport and visa. He said he didn’t need a visa. I checked again and I was definitely right. I called back to explain that he needed it, and he said, “The last time I was there I didn’t need a Visa. They took American Express.’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who was travelling to Namibia via London’s Heathrow Airport asked if he could rent a car at Heathrow. I noticed that he only had a one-hour stopover in Heathrow Airport, so I asked him why he wanted to rent a car. He said he’d heard that the airport was really big, so he needed a car to drive to his next flight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booked a customer on a long haul flight from Oslo to Mexico. He asked if it was a non-smoking flight, and I tod him it was. He asked if it would be OK to smoke on the plane if he opened the window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27:00Z</dcterms:created>
  <dc:creator>Светлана</dc:creator>
  <dc:description/>
  <cp:keywords/>
  <dc:language>en-US</dc:language>
  <cp:lastModifiedBy>Светлана</cp:lastModifiedBy>
  <dcterms:modified xsi:type="dcterms:W3CDTF">2011-08-25T15:27:00Z</dcterms:modified>
  <cp:revision>2</cp:revision>
  <dc:subject/>
  <dc:title>New Inside English Intermediate (Unit 8 – Holidays)</dc:title>
</cp:coreProperties>
</file>