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w Inside Out Intermediate (Unit 3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cabular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lang w:val="en-US"/>
        </w:rPr>
        <w:t>Task 1</w:t>
      </w:r>
      <w:r>
        <w:rPr>
          <w:lang w:val="en-US"/>
        </w:rPr>
        <w:t xml:space="preserve">. </w:t>
      </w:r>
      <w:r>
        <w:rPr>
          <w:u w:val="single"/>
          <w:lang w:val="en-US"/>
        </w:rPr>
        <w:t>Underline or highlight the correct adjective in each sentence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Jonathan is such a </w:t>
      </w:r>
      <w:r>
        <w:rPr>
          <w:i/>
          <w:lang w:val="en-US"/>
        </w:rPr>
        <w:t>sensible / sensitive</w:t>
      </w:r>
      <w:r>
        <w:rPr>
          <w:lang w:val="en-US"/>
        </w:rPr>
        <w:t xml:space="preserve"> boy. He always does what the teacher asks and never gets into trouble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He’s so </w:t>
      </w:r>
      <w:r>
        <w:rPr>
          <w:i/>
          <w:lang w:val="en-US"/>
        </w:rPr>
        <w:t>adventurous / ambitious</w:t>
      </w:r>
      <w:r>
        <w:rPr>
          <w:lang w:val="en-US"/>
        </w:rPr>
        <w:t xml:space="preserve"> that he said he intended to be the boss in two years tim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o avoid any mistakes, we need to be </w:t>
      </w:r>
      <w:r>
        <w:rPr>
          <w:i/>
          <w:lang w:val="en-US"/>
        </w:rPr>
        <w:t>serious / cautious</w:t>
      </w:r>
      <w:r>
        <w:rPr>
          <w:lang w:val="en-US"/>
        </w:rPr>
        <w:t xml:space="preserve"> in a situation like this and not make decisions too quickly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I like your new girl-friend. She’s sociable without being too </w:t>
      </w:r>
      <w:r>
        <w:rPr>
          <w:i/>
          <w:lang w:val="en-US"/>
        </w:rPr>
        <w:t>talkative / easy-going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I think all older brothers tend to be quite </w:t>
      </w:r>
      <w:r>
        <w:rPr>
          <w:i/>
          <w:lang w:val="en-US"/>
        </w:rPr>
        <w:t>bossy / self-confident</w:t>
      </w:r>
      <w:r>
        <w:rPr>
          <w:lang w:val="en-US"/>
        </w:rPr>
        <w:t>. They usually tell younger brothers what to do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e isn’t energetic / creative because of his father. It must be because of his mother. She was always making things or painting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roverts tend to be organized / hard-working in their approach – they like to know where everything is and make sure it goes back in the correct place. Perfectionists they ar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ask 2</w:t>
      </w:r>
      <w:r>
        <w:rPr>
          <w:lang w:val="en-US"/>
        </w:rPr>
        <w:t xml:space="preserve">. </w:t>
      </w:r>
      <w:r>
        <w:rPr>
          <w:u w:val="single"/>
          <w:lang w:val="en-US"/>
        </w:rPr>
        <w:t>Match each prefix to an adjective to make it negative and use them in the sentences below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32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liable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bitious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iable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tient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sitiv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he’ so _______ . She should think before she speaks in case she hurts someone!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is job is really boring so let’s employ someone who is  ______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n _____ teacher is one who doesn’t give students enough time to think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’m feeling rather _____ this evening. I don’t think I’ll go to the party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wouldn’t expect him to arrive on time. He’s fairly _____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ask 3</w:t>
      </w:r>
      <w:r>
        <w:rPr>
          <w:lang w:val="en-US"/>
        </w:rPr>
        <w:t xml:space="preserve">. </w:t>
      </w:r>
      <w:r>
        <w:rPr>
          <w:u w:val="single"/>
          <w:lang w:val="en-US"/>
        </w:rPr>
        <w:t>The following adjectives describe people’s character. Read the sentences and fill in the correct adjective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enerous, impatient, helpful, persistent, selfish, reliable, optimistic, stubbor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m tends to be quite a _____ child. He seldom shares his toys with his friend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nn is a very _____ worker; I can always depend on her if I want something on tim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r James is a _____ man; he gives a lot of money to the children’s hospital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oe seems _____ at times; he never changes his mind and he always does what he wants to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eb is a(n) ____ person; he always sees the positive side of even the most difficult situation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eve tends to be ______; he becomes very annoyed when he has to wait in long queue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ohn is _____ ; he never gives up and always finishes what he start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Mary is very ____ ; when I have a lot of work to do, she always lends a hand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37:00Z</dcterms:created>
  <dc:creator>Светлана</dc:creator>
  <dc:description/>
  <cp:keywords/>
  <dc:language>en-US</dc:language>
  <cp:lastModifiedBy>Светлана</cp:lastModifiedBy>
  <dcterms:modified xsi:type="dcterms:W3CDTF">2012-03-02T09:07:00Z</dcterms:modified>
  <cp:revision>2</cp:revision>
  <dc:subject/>
  <dc:title>New Inside Out Intermediate (Unit 3)</dc:title>
</cp:coreProperties>
</file>